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1998 CFL Season</w:t>
      </w:r>
    </w:p>
    <w:p>
      <w:pPr>
        <w:pStyle w:val="Normal"/>
        <w:rPr>
          <w:rFonts w:ascii="Arial" w:hAnsi="Arial" w:cs="Arial"/>
          <w:b/>
          <w:b/>
          <w:sz w:val="24"/>
        </w:rPr>
      </w:pPr>
      <w:r>
        <w:rPr>
          <w:rFonts w:cs="Arial" w:ascii="Arial" w:hAnsi="Arial"/>
          <w:b/>
          <w:sz w:val="24"/>
        </w:rPr>
      </w:r>
    </w:p>
    <w:p>
      <w:pPr>
        <w:pStyle w:val="TextBody"/>
        <w:rPr/>
      </w:pPr>
      <w:r>
        <w:rPr/>
        <w:t>Just as the 1998 season got underway, the CFL introduced a change in the rosters.  Teams were allowed to dress 37 players, made up of 18 Canadians, 16 Imports and 3 Quarterbacks.  Since the only Canadian to play any time at quarterback in 97 had been Giulio Caravata (13 pass attempts) with BC, this really meant 19 imports, especially since the quarterbacks were not allowed to have other duties such as punting.  This doomed Caravata since he was the backup punter for the Lions and he was cut after three games.</w:t>
      </w:r>
    </w:p>
    <w:p>
      <w:pPr>
        <w:pStyle w:val="Normal"/>
        <w:rPr>
          <w:rFonts w:ascii="Arial" w:hAnsi="Arial" w:cs="Arial"/>
          <w:sz w:val="24"/>
        </w:rPr>
      </w:pPr>
      <w:r>
        <w:rPr>
          <w:rFonts w:cs="Arial" w:ascii="Arial" w:hAnsi="Arial"/>
          <w:sz w:val="24"/>
        </w:rPr>
      </w:r>
    </w:p>
    <w:p>
      <w:pPr>
        <w:pStyle w:val="Heading1"/>
        <w:rPr/>
      </w:pPr>
      <w:r>
        <w:rPr/>
        <w:t>Montreal Alouettes</w:t>
      </w:r>
    </w:p>
    <w:p>
      <w:pPr>
        <w:pStyle w:val="Normal"/>
        <w:rPr>
          <w:rFonts w:ascii="Arial" w:hAnsi="Arial" w:cs="Arial"/>
          <w:sz w:val="24"/>
        </w:rPr>
      </w:pPr>
      <w:r>
        <w:rPr>
          <w:rFonts w:cs="Arial" w:ascii="Arial" w:hAnsi="Arial"/>
          <w:sz w:val="24"/>
        </w:rPr>
        <w:t>Finished second in the East (12-5-1), won their semifinal against Toronto and lost 22-20 to Hamilton in the Eastern final.  Montreal ran the ball more than any other team in the CFL with David Pringle having a record breaking MVP season.  Pringle averaged over 19 carries a game (343 carries for 2065 yds) on route to breaking the CFL rushing record for most yards in a season.  Michael Soles filled the other running back spot, but carried only eight times and was mainly a blocking back for Pringle though he did have 32 pass receptions.  Tracy Hamm did not have a very good year as far as passing percentage (54.6) went, so the Alouettes may have difficulty matching their real season record.  Hamm does have a good corp of receivers with Chris Armstrong, Mac Cody, Jock Climie and Millard Coleman.  Armstrong started the season with Winnipeg (5 games) and he displaced Eddie Brown to BC when he was picked up.  Coleman only played 9 games before being injured, but Canadian Ben Cahoon stepped in to catch 33 passes.  On the offensive line, both Uzooma Okeke and Pierre Vercheval were All Canadians to lead a strong unit that opened the way for Pringle.  Strong Canadian talent allowed Montreal to use to imports, Chris Wright, and Thomas Haskins, almost exclusively as kick returners.  Haskins played running back when Montreal wanted to give Pringle a brea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defense the Als have a very strong defensive line led by rush ends Elfrid Payton and Swift Burch and Canadian Doug Peterson at tackle.  Stefen Reid with 71 tackles, 5 sacks and 2 interceptions is underrated at linebacker.  The defensive backs are led by rookie standout Barron Miles at cornerback who had 72 tackles and 6 intercep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rry Backer did not have the best of years at kicking, making only 71.2% of his fieldgoals, but did a solid job at punting and kickoffs.</w:t>
      </w:r>
    </w:p>
    <w:p>
      <w:pPr>
        <w:pStyle w:val="Normal"/>
        <w:rPr>
          <w:rFonts w:ascii="Arial" w:hAnsi="Arial" w:cs="Arial"/>
          <w:sz w:val="24"/>
        </w:rPr>
      </w:pPr>
      <w:r>
        <w:rPr>
          <w:rFonts w:cs="Arial" w:ascii="Arial" w:hAnsi="Arial"/>
          <w:sz w:val="24"/>
        </w:rPr>
      </w:r>
    </w:p>
    <w:p>
      <w:pPr>
        <w:pStyle w:val="Heading1"/>
        <w:rPr/>
      </w:pPr>
      <w:r>
        <w:rPr/>
        <w:t>Hamilton Tigercats</w:t>
      </w:r>
    </w:p>
    <w:p>
      <w:pPr>
        <w:pStyle w:val="Normal"/>
        <w:rPr>
          <w:rFonts w:ascii="Arial" w:hAnsi="Arial" w:cs="Arial"/>
          <w:sz w:val="24"/>
        </w:rPr>
      </w:pPr>
      <w:r>
        <w:rPr>
          <w:rFonts w:cs="Arial" w:ascii="Arial" w:hAnsi="Arial"/>
          <w:sz w:val="24"/>
        </w:rPr>
        <w:t>Finished first in the East (12-5-1) and defeated Montreal in the Easter Final to go the the Gray Cup where they lost to Calgary.  This was Ron Lancaster’s first year as coach in Hamilton and he brought with him the duo of Danny McManus at QB and slotback Darren Flutie.  McManus’s stats are not that impressive (57.0% completion, 24TD passes, but 19 interceptions), but he got the job done.  Flutie caught 90 passes to lead the receivers who include a couple of Canadians that had good years in Andrew Grigg and Dave Morreale.  Ronal Williams and Archie Amerson gave the Tigercats a strong 1-2 punch at running back.  Carl Coulter led the offensive line after coming over from Saskatchwan and was an All Canadian at cen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igercats won more though because of their defense than their offense as they had 5 All Canadians.  Joe Montford had an outstanding season at defensive (rush) end where he picked up 21 quarterback sacks to lead the league.  Calvin Tiggle anchored the linebacking corp and was another All Canadian and got strong support from Canadian Jason Rink with 71 tackles and Frank West who had 44 tackles and 3 interceptions.  The cats added three more All Canadians in their defensive backfield with Eric Carter at CB , Orlando Steinauer at DH and Gerald Vaughn at DH.  Rob Hitchcock was one of the leagues best at safety and also played some outside lineback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ul Osbaldeston was an All Canadian, hitting on 82.0% of his fieldgoals besides doing a capable job on punts and kickoffs.</w:t>
      </w:r>
    </w:p>
    <w:p>
      <w:pPr>
        <w:pStyle w:val="Normal"/>
        <w:rPr>
          <w:rFonts w:ascii="Arial" w:hAnsi="Arial" w:cs="Arial"/>
          <w:sz w:val="24"/>
        </w:rPr>
      </w:pPr>
      <w:r>
        <w:rPr>
          <w:rFonts w:cs="Arial" w:ascii="Arial" w:hAnsi="Arial"/>
          <w:sz w:val="24"/>
        </w:rPr>
      </w:r>
    </w:p>
    <w:p>
      <w:pPr>
        <w:pStyle w:val="Heading1"/>
        <w:rPr/>
      </w:pPr>
      <w:r>
        <w:rPr/>
        <w:t>Toronto Argonauts</w:t>
      </w:r>
    </w:p>
    <w:p>
      <w:pPr>
        <w:pStyle w:val="Normal"/>
        <w:rPr>
          <w:rFonts w:ascii="Arial" w:hAnsi="Arial" w:cs="Arial"/>
          <w:sz w:val="24"/>
        </w:rPr>
      </w:pPr>
      <w:r>
        <w:rPr>
          <w:rFonts w:cs="Arial" w:ascii="Arial" w:hAnsi="Arial"/>
          <w:sz w:val="24"/>
        </w:rPr>
        <w:t>Finished third in the East (9-9) and lost to Montreal in the Eastern semifinal.  Toronto was decimated by the loss of 14 players in the off season including quarterback Doug Flutie and running back Robert Drummond.  Kerwin Bell stepped in, however, to have an outstanding season at QB (67.3% 4991 yds, 27 TD and 14 interceptions) to be name All Canadian.  The Argos used a one running back system with five receivers for most of the year, and even then Pinball Clemons did not do much running the ball (610 yards and a 4.1 average) so Bell put the ball in the air a lot to his receivers and in particular to Darrell Mitchell who set a CFL record with 180 receptions.  After Mitchell, Bell still found plenty of throws for the other receivers.  Pinball was much more effective as a receiver with 93 catches, Masottii had 66, Dmytrrshyn had 47, Nigel Williams 62 after being picked up early in the year from Montreal and Andrew English had 30 after coming over from BC.  The Argos used a number of different players as kick return specialists.  They started off the season with Kato Hitson, and after he was injuredd went through a trio of Smiths: Tony 4 games, Steve 4 games and Sherman 3 games. Tony Smith did get a shot at running back, but had only 26 yards in 23 carries for an anemic 1.1 yd ave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defense, the boatmen were led by big Demetrius Maxie at defensive end two outstanding Canadian linebackersin Kevin Wiltshire and Michael O’Shea.  The secondary featured a couple more Smiths, Donald at cornerback and Lester at safety, both of whom were Eastern All St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el Prefontaine started the season as the Argo placekicker, but hit a dry spell and was replaced by rookie Arek Bigos, though Prefontaine continued to do the punting.</w:t>
      </w:r>
    </w:p>
    <w:p>
      <w:pPr>
        <w:pStyle w:val="Normal"/>
        <w:rPr>
          <w:rFonts w:ascii="Arial" w:hAnsi="Arial" w:cs="Arial"/>
          <w:sz w:val="24"/>
        </w:rPr>
      </w:pPr>
      <w:r>
        <w:rPr>
          <w:rFonts w:cs="Arial" w:ascii="Arial" w:hAnsi="Arial"/>
          <w:sz w:val="24"/>
        </w:rPr>
      </w:r>
    </w:p>
    <w:p>
      <w:pPr>
        <w:pStyle w:val="Heading1"/>
        <w:rPr/>
      </w:pPr>
      <w:r>
        <w:rPr/>
        <w:t>Winnipeg BlueBombers</w:t>
      </w:r>
    </w:p>
    <w:p>
      <w:pPr>
        <w:pStyle w:val="Normal"/>
        <w:rPr>
          <w:rFonts w:ascii="Arial" w:hAnsi="Arial" w:cs="Arial"/>
          <w:sz w:val="24"/>
        </w:rPr>
      </w:pPr>
      <w:r>
        <w:rPr>
          <w:rFonts w:cs="Arial" w:ascii="Arial" w:hAnsi="Arial"/>
          <w:sz w:val="24"/>
        </w:rPr>
        <w:t xml:space="preserve">Last in the East and 3-15.  The Bombers lost their first ten games of the season and for a while it looked like they might not win a game in 98.  The problems started at quarterback with rookie J.T. Rubley who never got the offense going.  He had a decent completion percentage at 57.6% but threw three times as many interceptions (12) as touchdowns (4).  After Rubley, the Bombers tried a number of other quarterbacks including Troy Kopp, Kevin Mason, Jay Walker and Chris Vargus.  Kopp had the second most playing time after Rubley and a little more success at times.  Walker finished up the season and gave the Bombers hope for the future with is 32/48, 4 touchdowns and no interceptions stats.  Eric Blount had a great year for all purpose yards, but as a running back (544 yards, 4.4 yard average) he did not do much.  Sean Millington had 424 yards rushing, but everyone knows you can’t have a Canadian as your number one running back so he sat out a good part of the second half when the Bombers brought in Deland McCullough (429 yards in 9 games) to be their running back.  The Bombers played musical chairs at their receiver slots and as a result, Blount led the team with 45 catches.  Among the receivers, Mitch Running led them with 39 receptions in 9 games and Milt Stegel was next with 32 in 7 games.  Two of the receivers who started the year with the Bombers were traded or released, Chris Armstrong after 5 games (23 catches) and Larry Thomspon (7 games 20 catches), and ended up on the rosters of other teams so the remaining receivers are bound to end up with more playing time and receptions than they did in real lif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defense, the Bombers were a bit better with defensive (rush) end Grant Carter (8 sacks) and Joe Fleming an All Canadian with 15 sacks.  Longtime standout, Greg Battle played 8 games before retiring because of injuries.  The defensive backfield was average at best with not an allstar among them.  The best was probably cornerback Reggue Carthon who had two interceptions and was signed by BC as a free agen after the end of the 98 season.  Don Robinson saw some playing time at both defensive back and outside lineback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b Camerson was as dependable as always at punting, but Troy Westwood only hit on 66.7% of his fieldgoals.</w:t>
      </w:r>
    </w:p>
    <w:p>
      <w:pPr>
        <w:pStyle w:val="Normal"/>
        <w:rPr>
          <w:rFonts w:ascii="Arial" w:hAnsi="Arial" w:cs="Arial"/>
          <w:sz w:val="24"/>
        </w:rPr>
      </w:pPr>
      <w:r>
        <w:rPr>
          <w:rFonts w:cs="Arial" w:ascii="Arial" w:hAnsi="Arial"/>
          <w:sz w:val="24"/>
        </w:rPr>
      </w:r>
    </w:p>
    <w:p>
      <w:pPr>
        <w:pStyle w:val="Heading1"/>
        <w:rPr/>
      </w:pPr>
      <w:r>
        <w:rPr/>
        <w:t>Saskatchewan Roughriders</w:t>
      </w:r>
    </w:p>
    <w:p>
      <w:pPr>
        <w:pStyle w:val="Normal"/>
        <w:rPr>
          <w:rFonts w:ascii="Arial" w:hAnsi="Arial" w:cs="Arial"/>
          <w:sz w:val="24"/>
        </w:rPr>
      </w:pPr>
      <w:r>
        <w:rPr>
          <w:rFonts w:cs="Arial" w:ascii="Arial" w:hAnsi="Arial"/>
          <w:sz w:val="24"/>
        </w:rPr>
        <w:t>Finished last in the West at 5-13.  Reggie Slack had a very good year completing 62.0% of his passes, and in general the offence was pretty decent, Mike Saunders had 897 yards rushing and caught 59 passes while Shawn Daniels and Darren Joseph alternated at the blocking back position.  Slack had a good group of receivers to throw to with Don Narcisse leading the way with 95 catches in a season he broke the record for most career receptions.  Farthing topped the other receivers with 67 catches, Mayfield had 42 and Larry Thompson who started the year with Winnipeg ended up with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Defense, the Riders were without their veteran defensive end Bobby Jurasin who was released in training camp.  Jurasin’s replacement was R- Kal Truluc who played only 3 games before being injured for the rest of the season.  Dewaye Patterson achored the defence and with 11 sacks was the Roughriders nominee for outstanding defensive player.  The Rider’s linebacking trio was their strongest asset on defence with Rashovitch, Ken Benson who came over from Toronto and Darnell Small.  Small was injured though and only played 9 games.The defensive secondary was weak and picked only seven passes as a gro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cCallum was adequate at placekicking, hitting 71.9% of fieldgoals, but his punting average was only 40.7, the lowest among regular punters.</w:t>
      </w:r>
    </w:p>
    <w:p>
      <w:pPr>
        <w:pStyle w:val="Normal"/>
        <w:rPr>
          <w:rFonts w:ascii="Arial" w:hAnsi="Arial" w:cs="Arial"/>
          <w:sz w:val="24"/>
        </w:rPr>
      </w:pPr>
      <w:r>
        <w:rPr>
          <w:rFonts w:cs="Arial" w:ascii="Arial" w:hAnsi="Arial"/>
          <w:sz w:val="24"/>
        </w:rPr>
      </w:r>
    </w:p>
    <w:p>
      <w:pPr>
        <w:pStyle w:val="Heading1"/>
        <w:rPr/>
      </w:pPr>
      <w:r>
        <w:rPr/>
        <w:t>Edmonton Eskimos</w:t>
      </w:r>
    </w:p>
    <w:p>
      <w:pPr>
        <w:pStyle w:val="Normal"/>
        <w:rPr>
          <w:rFonts w:ascii="Arial" w:hAnsi="Arial" w:cs="Arial"/>
          <w:sz w:val="24"/>
        </w:rPr>
      </w:pPr>
      <w:r>
        <w:rPr>
          <w:rFonts w:cs="Arial" w:ascii="Arial" w:hAnsi="Arial"/>
          <w:sz w:val="24"/>
        </w:rPr>
        <w:t>Finished 9-9 which was good enough for second place in a weak deivision.  The Eskimos won their semifinal against BC before losing to Calgary in the Western Final.  The Eskimo offence was the weak link on the team.  David Archer came out of retirement to be the number one quarterback but was often not very effective because of his lack of mobility and injuries.  Archer completed only 55.8% of his passes which may at least in part be blamed on a weak receiving corps.  Only Canadian slotback Don Blair played all 18 games (64 catches) while the other receiver positions saw frequent changes.  Shannon Myers did not overly impress with 30 catches in 13 games.  Jamie Richardson and Joseph Rogers were the other receivers at the start of the year but they played only 5 and 7 games respectively.  Others to audition were Myron Wise (6 games 13 catches) and later in the season Bryan Wiggins (9 games 31 catches) and the most impressive Marcus Dowdell (5 games 30 catches).  The Eskimos used two American running backs for most of the season.  AT the start of the season, Calvin Williams was the number one rusher as he picked up over 150 yards in his first two games, but partly due to injureis tailed off to finish with only 419 yards and a poor 3.9 yards per carry average.  Troy Mills was more impressive and piled up 813 yards in 15 games and a 4.6 average.  If you get tired of Archer at QB, your only real choice is the unspectacular Jimmy Kemp who is more mobile, but completed only 53.8% of his 199 passes and matched his 10 touchdowns with 10 intercep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fensively, the Eskimos were led by Willie Pless who was an All Canadian at linebacker and by Malvin Hunter at defensive end who was their nominee for outstanding defensive player with 13 sacks.  Leroy Blugh was solid at the other end position with 8 sacks but the rest of the defense is average at b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an Fleming hit a league high 85% of his fieldgoals, and left after the season to try his luck in the NFL.  His punting average of 41.0, however, was second worst in the league among regular punters.</w:t>
      </w:r>
    </w:p>
    <w:p>
      <w:pPr>
        <w:pStyle w:val="Normal"/>
        <w:rPr>
          <w:rFonts w:ascii="Arial" w:hAnsi="Arial" w:cs="Arial"/>
          <w:sz w:val="24"/>
        </w:rPr>
      </w:pPr>
      <w:r>
        <w:rPr>
          <w:rFonts w:cs="Arial" w:ascii="Arial" w:hAnsi="Arial"/>
          <w:sz w:val="24"/>
        </w:rPr>
      </w:r>
    </w:p>
    <w:p>
      <w:pPr>
        <w:pStyle w:val="Heading1"/>
        <w:rPr/>
      </w:pPr>
      <w:r>
        <w:rPr/>
        <w:t>Calgary Stampeders</w:t>
      </w:r>
    </w:p>
    <w:p>
      <w:pPr>
        <w:pStyle w:val="Normal"/>
        <w:rPr>
          <w:rFonts w:ascii="Arial" w:hAnsi="Arial" w:cs="Arial"/>
          <w:sz w:val="24"/>
        </w:rPr>
      </w:pPr>
      <w:r>
        <w:rPr>
          <w:rFonts w:cs="Arial" w:ascii="Arial" w:hAnsi="Arial"/>
          <w:sz w:val="24"/>
        </w:rPr>
        <w:t>The Stampeders finished first in the West at 12-6, defeated Edmonton in the Western Final and won the Gray Cup over Hamilton.  Jeff Garcia had a very good year clickon on 62.8% of his passes for 28 touchdowns and 4279 yards.  He has a talented group of receivers to throw to with slotback Alan Pitts snagging 96, Vince Danielson catching 83, Terry Vaugh 81, and Terry Moore 60.  When Garcia needs a rest, Dave Dickenson is just fine as a backup as he completed 69.9% of his passes and threw 10 for touchdowns.  The Stamps could also run the ball as All Canadian Kelvin Anderson piled up 1325 yards, second only to the outstanding year by Mike Pringle.  Duanne Ford rounds out the backfield but he was strictly a blocking back as he carried the ball only 5 times for 6 yards and caught only 6 passes.   Rookie Canadian receiver Aubrey Cummings showed promise as he picked up 24 receptions filling in for the starters.  The offensive line was solid, led by All Canadian Fred Childress at guard and Western All Star Jamie Crysdale at cen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efense is led by All Canadian linebacker Alondra Johnson with 79 tackles and 3 sacks and Western All Star Darryl Hall who had 67 tackles to go with 4 sacks and 2 picks.  There were no allstarts on the defensive line of Jacobs, Miller, Anderson and Miles, but they got the job done.  Both Marvin Coleman and Jackie Kellog were Western Division Allstarts to lead the secondary.  Kellog led the team with 8 intercep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ny Martino was the top punter in the West, but Mark McLoughlin had an off year and connected on only 64% of his field goal chances.</w:t>
      </w:r>
    </w:p>
    <w:p>
      <w:pPr>
        <w:pStyle w:val="Normal"/>
        <w:rPr>
          <w:rFonts w:ascii="Arial" w:hAnsi="Arial" w:cs="Arial"/>
          <w:sz w:val="24"/>
        </w:rPr>
      </w:pPr>
      <w:r>
        <w:rPr>
          <w:rFonts w:cs="Arial" w:ascii="Arial" w:hAnsi="Arial"/>
          <w:sz w:val="24"/>
        </w:rPr>
      </w:r>
    </w:p>
    <w:p>
      <w:pPr>
        <w:pStyle w:val="Heading1"/>
        <w:rPr/>
      </w:pPr>
      <w:r>
        <w:rPr/>
        <w:t>BC Lions</w:t>
      </w:r>
    </w:p>
    <w:p>
      <w:pPr>
        <w:pStyle w:val="Normal"/>
        <w:rPr>
          <w:rFonts w:ascii="Arial" w:hAnsi="Arial" w:cs="Arial"/>
          <w:sz w:val="24"/>
        </w:rPr>
      </w:pPr>
      <w:r>
        <w:rPr>
          <w:rFonts w:cs="Arial" w:ascii="Arial" w:hAnsi="Arial"/>
          <w:sz w:val="24"/>
        </w:rPr>
        <w:t>Finished third in the West at 9-9 and lost in the semifinal to Edmonton.  The Lions got off to a slow start and for a while were battling Saskatchewan to make the playoffs, but came on stron in the second half with the departure of Adam Rita as head coach.   Damon Allen did not have an especially good year at quarterback.  His completion percentage was decent at 59.9%, but he threw as many interceptions (16) as he did touchdowns.  The Lions strong suit is their running game.  Robert Drummon played only 12 games due to injuries but still ran for 690 yards and caught 29 passes.  Rookie Juan Johnson played 15 games and almost made a thousand yards, ending up at 973 while adding 33 pass receptions.  There is a good group of receivers, but a lot of them were hobbled by injuries.  Rod Harris caught 45 in 15 games, Eddie Brown had 57 (14 in 5 games with Montreal, 43 in 12 games with BC), Al “The Frog” Shipman caught 39 in 9 games, Jim Sandusky came out of retirement to catch 35 in 11 games, Action Jackson caught 33 in 8 games, and Jimmy “The Jet” Cunningham caught 15 in 4 ga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efensive line is anchored by Johnny Scott who was an ‘All Canadian at tackle with 13 sacks.  Veteran Canadian Dave Chaytors picked up 10 sacks at the other tackle position while the ends were occupied by veteran Daved Benefield and rookie Herman Smith who picked up 7 sacks in the 9 games he played after joining the team midway through the season.  Linebacking was a weak spot for the Lions.  They started the year with Canadian Bruce Dickson at middle linebacker, but he leasted only 9 games before being released.  His replacement was David Bryant who had 3 sacks and 45 tackles in his 9 game stint with the Lions.  Dewayne Knight and Jocelyn Borgella were the other starting linebackers. Borgella , a converted defensive back, impressed early at the outside linebacker spot, but was injured and only played 8 games.  Another converted defensive back, Picasson Nelson took over and played 10 games at linebacker.  The Leos also took a look at Rapheal Robinson who got into 7 games with one sack and a pair of interceptions.  The brightest light in a weak secondary was rookie Steve Muhammad who had 10 interceptions, 45 tackles and was named to the All Canadian te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usual, Lui Pasaglia handled the kicking and while he hit on 78.8% of his fieldgoals, the Lions were unhappy with his kickoffs.  Pasaglia’s linedrive kickoffs lacked the hang time that the Lions wanted to set up their coverage and they brought in retired kicker Hank Illesic for three games to take a crack at it.  Backup slotback Bret Anderson was also tried at kickoffs.</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6:28:00Z</dcterms:created>
  <dc:creator>Grant Lederhouse</dc:creator>
  <dc:description/>
  <dc:language>en-US</dc:language>
  <cp:lastModifiedBy>Grant Lederhouse</cp:lastModifiedBy>
  <dcterms:modified xsi:type="dcterms:W3CDTF">1999-08-18T21:07:00Z</dcterms:modified>
  <cp:revision>5</cp:revision>
  <dc:subject/>
  <dc:title>1998 CFL Season</dc:title>
</cp:coreProperties>
</file>